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ноября 2018 года                                                                       №41/1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О проекте решения Совета Большецильнин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 xml:space="preserve">сельского поселения Дрожжановс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муниципального района Республики Татарст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Дрожжан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йона Республики Татарстан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Бюджетным кодексом Республики Татарстан и руководствуясь</w:t>
      </w:r>
      <w:r>
        <w:rPr>
          <w:sz w:val="28"/>
          <w:szCs w:val="28"/>
        </w:rPr>
        <w:t xml:space="preserve">  п.3 ст.32 и п.2.ст.90 Устава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Больше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. Приня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оект решения «О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20 и 2021 годов» в первом чтении в следующей редакции.</w:t>
      </w:r>
    </w:p>
    <w:p>
      <w:pPr>
        <w:pStyle w:val="ConsTitle"/>
        <w:widowControl/>
        <w:tabs>
          <w:tab w:val="clear" w:pos="708"/>
          <w:tab w:val="center" w:pos="4988" w:leader="none"/>
          <w:tab w:val="left" w:pos="843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  <w:lang w:val="tt-RU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Большецильнинского 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250,6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250,6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  <w:lang w:val="ru-RU"/>
        </w:rPr>
        <w:t xml:space="preserve">Большецильнинского 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</w:t>
      </w:r>
      <w:r>
        <w:rPr>
          <w:sz w:val="28"/>
          <w:szCs w:val="28"/>
          <w:lang w:val="ru-RU"/>
        </w:rPr>
        <w:t xml:space="preserve">плановый период 2020- 2021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274,6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1 год в сумме 2301,2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ий объем рас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274,6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54,7 тыс. рублей, и на 2021 год в сумме 2301,2 тыс. рублей, в том числе условно утвержденные расходы в сумме 110,6 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плановый период 2020 и 2021  годов отсутствует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20 и 2021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 xml:space="preserve">твердить,что по состояни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 верхний предел внутреннего муниципального долга Большецильнинского сельского поселения Дрожжановского муниципального района Республики Татарстан не устанавливаетс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,что предельные объемы муниципального долга Большецильнинского сельского поселения Дрожжановского муниципального района Республики Татарстан в 2019 году и на плановый период 2020 и 2021 годов  не устанавливаю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Утвердить, что предоставление муниципальных  гарантий и бюджетных кредитов из бюджета Большецильнинского сельского поселения Дрожжановского муниципального района Республики Татарстан в 2019 году  и на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й период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 и 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Утвердить, что предоставление муниципальных внутренних заимствований Большецильнинского сельского поселения Дрожжановского муниципального района Республики Татарстан на 2019 год и на плановый период 2020 и 2021 годов 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20 и 2021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 xml:space="preserve">19 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20 и 2021 годов,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 2020 и 2021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9 год и на плановый период 2020 и 2021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общий объем бюджетных ассигнований,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512,8 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470,1   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1 </w:t>
      </w:r>
      <w:r>
        <w:rPr>
          <w:sz w:val="28"/>
          <w:szCs w:val="28"/>
        </w:rPr>
        <w:t xml:space="preserve">год – в сумме </w:t>
      </w:r>
      <w:r>
        <w:rPr>
          <w:sz w:val="28"/>
          <w:szCs w:val="28"/>
          <w:lang w:val="ru-RU"/>
        </w:rPr>
        <w:t xml:space="preserve">    1476,4   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rFonts w:eastAsia="MS Mincho"/>
          <w:sz w:val="28"/>
          <w:szCs w:val="28"/>
          <w:lang w:eastAsia="ja-JP"/>
        </w:rPr>
        <w:t>Утвердить объем дотаций</w:t>
      </w:r>
      <w:r>
        <w:rPr>
          <w:rFonts w:eastAsia="MS Minch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29,9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137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6,5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0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86,7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1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89,8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9 год в сумме 86,5 тыс.рублей, на 2020  год в сумме  86,7 тыс.рублей, на 2021 год в сумме  89,8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9 году и в плановом периоде 2020 и 2021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статки средств бюджета Большецильнинского сельского поселения Дрожжановского муниципального района Республики Татарстан на 1 января 2019 года в объеме,не превышающем сумму остатка неиспользованных бюджетных ассигнований на оплату заключенных от имени Большецильнинского сельского поселения Дрожжановского муниципального района Республики Татарстан муниципальных контрактов на поставку товаров,выполнение работ ,оказание услуг,подлежащих в соответствии с условиями этих муниципальных контрактов в 2018 году,направляются в 2019 году на увеличение соответствующих бюджетных ассигнований на указанные цели,в случае принятия исполнительным комитетом Большецильни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bCs/>
          <w:color w:val="000080"/>
          <w:sz w:val="28"/>
          <w:szCs w:val="28"/>
          <w:lang w:val="ru-RU"/>
        </w:rPr>
      </w:pPr>
      <w:r>
        <w:rPr>
          <w:bCs/>
          <w:color w:val="000080"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>Большецильни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с 1 января 2019 года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Большецильнинского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Республики Татарстан:                        Ф.С.Халиуллов</w:t>
      </w:r>
      <w:bookmarkStart w:id="0" w:name="_GoBack"/>
      <w:bookmarkEnd w:id="0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5ad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tt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465ad1"/>
    <w:rPr>
      <w:b/>
      <w:bCs/>
      <w:color w:val="000080"/>
      <w:sz w:val="26"/>
      <w:szCs w:val="26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43208"/>
    <w:rPr>
      <w:rFonts w:ascii="Tahoma" w:hAnsi="Tahoma" w:eastAsia="Times New Roman" w:cs="Tahoma"/>
      <w:sz w:val="16"/>
      <w:szCs w:val="16"/>
      <w:lang w:val="tt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465ad1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4320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  <Pages>1</Pages>
  <Words>1308</Words>
  <Characters>7460</Characters>
  <CharactersWithSpaces>8751</CharactersWithSpaces>
  <Paragraphs>17</Paragraphs>
  <Company>СП Большая Циль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2:00Z</dcterms:created>
  <dc:creator>Бухгалтер</dc:creator>
  <dc:description/>
  <dc:language>en-US</dc:language>
  <cp:lastModifiedBy>Пользователь Windows</cp:lastModifiedBy>
  <cp:lastPrinted>2017-12-22T05:35:00Z</cp:lastPrinted>
  <dcterms:modified xsi:type="dcterms:W3CDTF">2018-11-29T13:1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